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สาขาวิชาภาษาและวัฒนธรรมตะวันออก  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>. 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3/69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altName w:val="TH Sarabun PSK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;TH Sarabun PSK" w:hAnsi="TH SarabunPSK;TH Sarabun PSK" w:cs="TH SarabunPSK;TH Sarabun 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;TH Sarabun PSK" w:hAnsi="TH SarabunPSK;TH Sarabun PSK" w:cs="TH SarabunPSK;TH Sarabun 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8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6-01-26T02:3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a3c0c75d079ab9acbfd1a71818d79f65aef22037b0bef90236f72c5e923fbdd</vt:lpwstr>
  </property>
</Properties>
</file>